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Název a číslo akce: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Jizera, Turnov, rekonstrukce opevnění PB, ř.km 79,812 - 80,400 – geotechnický průzkum </w:t>
      </w:r>
    </w:p>
    <w:p>
      <w:pPr>
        <w:pStyle w:val="Normal"/>
        <w:autoSpaceDE w:val="false"/>
        <w:spacing w:before="120" w:after="0"/>
        <w:ind w:left="1410" w:hanging="141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č. akce: 219241001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/ Úvod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ředmětem veřejné zakázky je geotechnický průzkum pro účely zpracování Investičního záměru, který bude zadáním projektové dokumentace DSJ na akci „Jizera, Turnov, rekonstrukce opevnění PB, ř.km 79,812 - 80,400“. Výsledkem bude závěrečná zpráva průzkumů obsahující výstupy požadovaných činností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ředmětná lokalita požadovaného geotechnického průzkumu je špatně přístupná pro mechanizaci, z LB jen přes koryto Jizery, z PB částečně přes soukromé pozemky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ředmětem tohoto dokumentu je specifikace minimálního rozsahu geotechnického průzkumu pro účely zpracování projektové dokumentace  (DSJ=DSP+DPS) na úpravu koryta Jizery v Turnově, která spočívá v rekonstrukci PB opevnění. Opevnění bude realizováno od stávajícího silničního mostu v ulici Palackého, kde bude navazovat na stávající opevnění mostu (pravý břeh) a bude pokračovat cca 270 m směrem proti proudu. Předpokládá se zřízení opěrné betonové zdi nebo opěrné štětové stěny, která je pravděpodobnější variantou. Na konec opevnění bude navazovat opevnění břehu kamenným záhozem. V současné době je původní opevnění PB rozpadlé se zbytky dřevěných pilot a kamene. Na PB vede podél toku místní účelová komunikace, zelený pruh mezi komunikací a svahem, resp. svah jsou zarostlé náletovou vegetací. Koruna opevnění se předpokládá v úrovni komunikace, dno koryta Jizery je cca 5 m pod úrovní komunikace. V rámci rekonstrukce LB byl v roce 2007 proveden IGP LB v místě mostu, který potvrdil kvartérní sedimenty v podloží a pod nimi pískovcové horniny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/ Požadovaná podrobnost průzkumu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robnost průzkumu je stanovená jednak min. požadavky stanovenými tímto dokumentem a obecnými zákonnými požadavky dle platné legislativy a příslušných ČSN viz níže.</w:t>
      </w:r>
      <w:r>
        <w:rPr/>
        <w:t xml:space="preserve"> </w:t>
      </w:r>
      <w:r>
        <w:rPr>
          <w:rFonts w:cs="Arial" w:ascii="Arial" w:hAnsi="Arial"/>
          <w:color w:val="000000"/>
          <w:sz w:val="20"/>
          <w:szCs w:val="20"/>
        </w:rPr>
        <w:t>Základem GP budou vrtané sondy v rozmístění dle situace – viz. Příloha 1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ákladem GP budou vrtané sondy v budoucí koruně opevnění, tj. v úrovni místní komunikace. Vrty se předpokládají realizovat za krajnicí komunikace směrem do koryta ve vhodných místech na začátku, v polovině a na konci předmětného úseku. Vrtané sondy budou v polovině délky úseků mezi vrtanými sondami doplněny dynamickou penetrací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Součástí průzkumu budou veškeré související úkony nutné k zajištění požadovaného průzkumu jako jsou např.: vytýčení sond, zaměření sond v JTSK, BpV, vytyčení inženýrských sítí, DIO, projednání záboru pozemků s obcí, odběr vzorků, laboratorní zkoušky, jeřábnické práce, lešení, jímkování, doprava materiálu, pracovníků, použití speciálních nástrojů a zařízení, zajištění vhodné mechanizace atd. 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3/ Legislativní a normativní požadavky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hotovitel průzkumu bude postupovat v souladu s platnou legislativou a normativními předpisy a to zejména ČSN EN 1997-2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/ Základní cíle průzkumu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eotechnické poměry v místě stávajících a navrhovaných opěrných zdí/štětové stěny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eotechnický průzkum musí poskytnout veškeré potřebné informace k návrhu a posouzení nových konstrukcí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eotechnický průzkum musí být dostatečným podkladem k výpočtu statiky opěrné zdi/štětových stěn, včetně případných kotvících prvků (kotvení do skalního podloží, příp. zemní kotvy)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eotechnický průzkum musí být dostatečným podkladem k návrhu případných dočasných pažících konstrukcí, resp. k případnému posouzení sklonů dočasných výkopů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eotechnická doporučení pro výstavbu opěrné zdi/štětové stěny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šerše stávajících vrtů (Geofond)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4/ Minimální požadovaný terénní průzkum 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nimální počet vrtaných sond je stanoven na 3 ks s min. průměrem vrtu min. 190 mm, doplněný 3 ks dynamické penetrace. Výstupem bude souvislý podélný profil úrovně skalního podloží v celé délce úpravy (v linii opevnění)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Hloubka sond do skalního podloží, minimálně 2 m v hornině třídy R4, nebo 1 m hornině třídy R3 s odběrem vzorku horniny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hlaví sond bude geodeticky zaměřeno (JTSK, BpV)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udou sledovány hloubky mocnosti jednotlivých vrstev včetně zatřídění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ude stanovena vrtatelnost, beranitelnost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abilní sklony dočasných výkopů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todokumentace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ondy budou po ukončení vyplněny výkopkem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ledované mechanicko-fyzikální parametry zemin a hornin pro každý geotechnický typ jsou minimálně: úhel vnitřního tření, soudržnost, objemová hmotnost, Edef, poissonovo číslo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kalní hornina bude mít stanovenu pevnost v tlaku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odzemní voda – chemický rozbor vody, agresivita na beton, na ocel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davatel díla si vyhrazuje právo účastnit se terénních prací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8:39:00Z</dcterms:created>
  <dc:creator>Jakub Hušek</dc:creator>
  <dc:description/>
  <cp:keywords/>
  <dc:language>en-US</dc:language>
  <cp:lastModifiedBy>Dana Haisová</cp:lastModifiedBy>
  <dcterms:modified xsi:type="dcterms:W3CDTF">2024-10-14T09:44:00Z</dcterms:modified>
  <cp:revision>3</cp:revision>
  <dc:subject/>
  <dc:title>Úpa, Mladé Buky, obnova koryta toku, ř</dc:title>
</cp:coreProperties>
</file>